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Broj: 02/4.01-14-011-1299/2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Datum: 15. septemb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bCs/>
          <w:szCs w:val="24"/>
        </w:rPr>
        <w:t>sljedeći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o razmatranju Prijedloga zakona o zaštiti, očuvanju i upotrebi jezika srpskog naroda i ćiriličkog pisma – po hitnom postupku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or za obrazovanje, nauku, kulturu i informisanje Narodne skupštine Republike Srpske je na sjednici održanoj 15. septembra 2021. godine razmatrao Prijedlog zakona o zaštiti, očuvanju i upotrebi jezika srpskog naroda i ćiriličkog pisma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Gordana Tešanović, predsjednica Odbora, Mirela Kajkut Zeljković, Ranka Perić Romić, Dane Malešević, Dalibor Stević, Ivanka Marković, Nataša Radulović i Snježana Bož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dsutni su bili Krsto Jandrić, Danijel Jošić i Danijela Mrd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brazloženje Prijedloga zakona podnijela je Natalija Trivić, ministar prosvjete i kultu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dbor je jednoglasno usvojio stav da su ispunjeni uslovi da se Prijedlog zakona o zaštiti, očuvanju i upotrebi jezika srpskog naroda i ćiriličkog pisma – po hitnom postupku razmatra na Dvadeset prvoj posebnoj sjednici Narodne skupštine Republike Srpske.</w:t>
      </w:r>
    </w:p>
    <w:p>
      <w:pPr>
        <w:pStyle w:val="Normal"/>
        <w:tabs>
          <w:tab w:val="clear" w:pos="720"/>
          <w:tab w:val="left" w:pos="6060" w:leader="none"/>
        </w:tabs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</w:t>
      </w:r>
      <w:r>
        <w:rPr>
          <w:rFonts w:cs="Cambria" w:ascii="Cambria" w:hAnsi="Cambria"/>
          <w:sz w:val="24"/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PREDSJEDNICA ODBORA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</w:rPr>
        <w:t>Gordana Tešan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Sunčica Crnić</cp:lastModifiedBy>
  <cp:lastPrinted>2020-12-01T09:20:00Z</cp:lastPrinted>
  <dcterms:modified xsi:type="dcterms:W3CDTF">2021-09-20T12:01:00Z</dcterms:modified>
  <cp:revision>26</cp:revision>
  <dc:subject/>
  <dc:title>Датум, 10</dc:title>
</cp:coreProperties>
</file>